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317" w:before="0" w:after="297"/>
        <w:ind w:right="360" w:hanging="0"/>
        <w:jc w:val="center"/>
        <w:rPr/>
      </w:pPr>
      <w:r>
        <w:rPr>
          <w:rStyle w:val="Style15"/>
          <w:color w:val="000000"/>
          <w:sz w:val="28"/>
          <w:szCs w:val="28"/>
        </w:rPr>
        <w:t xml:space="preserve">Анкета </w:t>
      </w:r>
    </w:p>
    <w:p>
      <w:pPr>
        <w:pStyle w:val="TextBody"/>
        <w:shd w:fill="auto" w:val="clear"/>
        <w:spacing w:lineRule="exact" w:line="317" w:before="0" w:after="297"/>
        <w:ind w:right="360" w:hanging="0"/>
        <w:jc w:val="center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МБОУ «Черемшанский лицей» - участника Первого Всероссийского конкурса общеобразовательных организаций России, развивающих ученическое самоуправление</w:t>
      </w:r>
    </w:p>
    <w:p>
      <w:pPr>
        <w:pStyle w:val="Normal"/>
        <w:rPr>
          <w:sz w:val="2"/>
          <w:szCs w:val="2"/>
          <w:lang w:eastAsia="ja-JP"/>
        </w:rPr>
      </w:pPr>
      <w:r>
        <w:rPr>
          <w:sz w:val="2"/>
          <w:szCs w:val="2"/>
          <w:lang w:eastAsia="ja-JP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65850" cy="68541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685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92"/>
                              <w:gridCol w:w="5318"/>
                            </w:tblGrid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лное название образовательной организации (далее - ОО) в соответствии с уставом.</w:t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ja-JP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ja-JP"/>
                                    </w:rPr>
                                    <w:t>МБОУ «Черемшанский лице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ата создания ОО</w:t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ja-JP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ja-JP"/>
                                    </w:rPr>
                                    <w:t>26 июня 2003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3" w:hRule="exact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чтовый адрес ОО</w:t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6F6F6" w:val="clear"/>
                                    </w:rPr>
                                    <w:t>423100, Республика Татарстан, Черемшанский район, с. Черемшан, ул. Шешминская, д.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нтернет-ресурсы (адреса страниц, сайтов, аккаунты в социальных сетях)</w:t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6" w:hRule="exact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ФИО руководителя, контакты: телефон,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mail</w:t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6F6F6" w:val="clear"/>
                                    </w:rPr>
                                    <w:t>+7(843)-962-29-92;+7(843)-962-26-3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6F6F6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shd w:fill="F6F6F6" w:val="clear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  <w:shd w:fill="F6F6F6" w:val="clear"/>
                                      </w:rPr>
                                      <w:t>Marat.Mugizov@tatar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shd w:fill="F6F6F6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6F6F6" w:val="clear"/>
                                    </w:rPr>
                                    <w:t>Мугизов Марат Амир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shd w:fill="F6F6F6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6F6F6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shd w:fill="F6F6F6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6F6F6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6AC3"/>
                                        <w:sz w:val="28"/>
                                        <w:szCs w:val="28"/>
                                      </w:rPr>
                                      <w:br/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6AC3"/>
                                        <w:sz w:val="28"/>
                                        <w:szCs w:val="28"/>
                                        <w:u w:val="none"/>
                                      </w:rPr>
                                      <w:t>Мугизов Марат Амирович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ФИО зам. руководителя по воспитательной работе, контакты: телефон,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mail</w:t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ja-JP"/>
                                    </w:rPr>
                                    <w:t>Шайхутдинова Лилия Ханафие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ja-JP"/>
                                    </w:rPr>
                                    <w:t>8927450167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ilia.shaykhutdinova@tatar.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личество учеников в ОО</w:t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ja-JP"/>
                                    </w:rPr>
                                    <w:t>3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личество классов старшей школы</w:t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ja-JP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exact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Модель и структура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ргана ученического самоуправления (далее - ОУСУ)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 2013-2014 учебном году</w:t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ja-JP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ja-JP"/>
                                    </w:rPr>
                                    <w:t>«Мы лидеры!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ата создания ОУСУ</w:t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ja-JP"/>
                                    </w:rPr>
                                    <w:t>2009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exact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артнеры ОУСУ</w:t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ja-JP"/>
                                    </w:rPr>
                                    <w:t>Отдел по делам молодежи и спорту, МБОУ «Центр внешкольной работы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7"/>
                              <w:shd w:fill="auto" w:val="clear"/>
                              <w:rPr>
                                <w:rStyle w:val="Style16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rPr>
                                <w:rStyle w:val="Style16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  <w:sz w:val="28"/>
                                <w:szCs w:val="28"/>
                              </w:rPr>
                              <w:t>Директор МБОУ «Черемшанский лицей»    __________/Мугизов М.А./</w:t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6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10 декабря 2014 год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pt;height:539.7pt;mso-wrap-distance-left:0pt;mso-wrap-distance-right:0pt;mso-wrap-distance-top:0pt;mso-wrap-distance-bottom:0pt;margin-top:0.05pt;mso-position-vertical-relative:text;margin-left:-8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7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92"/>
                        <w:gridCol w:w="5318"/>
                      </w:tblGrid>
                      <w:tr>
                        <w:trPr>
                          <w:trHeight w:val="974" w:hRule="exact"/>
                        </w:trPr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лное название образовательной организации (далее - ОО) в соответствии с уставом.</w:t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ja-JP"/>
                              </w:rPr>
                              <w:t>МБОУ «Черемшанский лицей»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ата создания ОО</w:t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ja-JP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ja-JP"/>
                              </w:rPr>
                              <w:t>26 июня 2003 года</w:t>
                            </w:r>
                          </w:p>
                        </w:tc>
                      </w:tr>
                      <w:tr>
                        <w:trPr>
                          <w:trHeight w:val="1093" w:hRule="exact"/>
                        </w:trPr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чтовый адрес ОО</w:t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6F6F6" w:val="clear"/>
                              </w:rPr>
                              <w:t>423100, Республика Татарстан, Черемшанский район, с. Черемшан, ул. Шешминская, д.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нтернет-ресурсы (адреса страниц, сайтов, аккаунты в социальных сетях)</w:t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ja-JP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66" w:hRule="exact"/>
                        </w:trPr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ФИО руководителя, контакты: телефон,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mail</w:t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6F6F6" w:val="clear"/>
                              </w:rPr>
                              <w:t>+7(843)-962-29-92;+7(843)-962-26-3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6F6F6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shd w:fill="F6F6F6" w:val="clear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  <w:shd w:fill="F6F6F6" w:val="clear"/>
                                </w:rPr>
                                <w:t>Marat.Mugizov@tatar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shd w:fill="F6F6F6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6F6F6" w:val="clear"/>
                              </w:rPr>
                              <w:t>Мугизов Марат Амир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shd w:fill="F6F6F6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6F6F6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shd w:fill="F6F6F6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6F6F6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6AC3"/>
                                  <w:sz w:val="28"/>
                                  <w:szCs w:val="28"/>
                                </w:rPr>
                                <w:br/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6AC3"/>
                                  <w:sz w:val="28"/>
                                  <w:szCs w:val="28"/>
                                  <w:u w:val="none"/>
                                </w:rPr>
                                <w:t>Мугизов Марат Амирович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4" w:hRule="exact"/>
                        </w:trPr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ФИО зам. руководителя по воспитательной работе, контакты: телефон,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mail</w:t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ja-JP"/>
                              </w:rPr>
                              <w:t>Шайхутдинова Лилия Ханафиев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ja-JP"/>
                              </w:rPr>
                              <w:t>8927450167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ilia.shaykhutdinova@tatar.r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личество учеников в ОО</w:t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ja-JP"/>
                              </w:rPr>
                              <w:t>356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личество классов старшей школы</w:t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ja-JP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1291" w:hRule="exact"/>
                        </w:trPr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Модель и структура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ргана ученического самоуправления (далее - ОУСУ)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 2013-2014 учебном году</w:t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ja-JP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ja-JP"/>
                              </w:rPr>
                              <w:t>«Мы лидеры!»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ата создания ОУСУ</w:t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ja-JP"/>
                              </w:rPr>
                              <w:t>2009г</w:t>
                            </w:r>
                          </w:p>
                        </w:tc>
                      </w:tr>
                      <w:tr>
                        <w:trPr>
                          <w:trHeight w:val="978" w:hRule="exact"/>
                        </w:trPr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артнеры ОУСУ</w:t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ja-JP"/>
                              </w:rPr>
                              <w:t>Отдел по делам молодежи и спорту, МБОУ «Центр внешкольной работы»</w:t>
                            </w:r>
                          </w:p>
                        </w:tc>
                      </w:tr>
                    </w:tbl>
                    <w:p>
                      <w:pPr>
                        <w:pStyle w:val="Style17"/>
                        <w:shd w:fill="auto" w:val="clear"/>
                        <w:rPr>
                          <w:rStyle w:val="Style16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7"/>
                        <w:shd w:fill="auto" w:val="clear"/>
                        <w:rPr>
                          <w:rStyle w:val="Style16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7"/>
                        <w:shd w:fill="auto" w:val="clear"/>
                        <w:rPr/>
                      </w:pPr>
                      <w:r>
                        <w:rPr>
                          <w:rStyle w:val="Style16"/>
                          <w:color w:val="000000"/>
                          <w:sz w:val="28"/>
                          <w:szCs w:val="28"/>
                        </w:rPr>
                        <w:t>Директор МБОУ «Черемшанский лицей»    __________/Мугизов М.А./</w:t>
                      </w:r>
                    </w:p>
                    <w:p>
                      <w:pPr>
                        <w:pStyle w:val="Style17"/>
                        <w:shd w:fill="auto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tyle16"/>
                          <w:bCs/>
                          <w:color w:val="000000"/>
                          <w:sz w:val="28"/>
                          <w:szCs w:val="28"/>
                        </w:rPr>
                        <w:t xml:space="preserve">10 декабря 2014 года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before="590" w:after="0"/>
        <w:ind w:left="720" w:hanging="0"/>
        <w:rPr>
          <w:rStyle w:val="Style15"/>
          <w:b/>
          <w:b/>
          <w:bCs/>
          <w:color w:val="000000"/>
        </w:rPr>
      </w:pPr>
      <w:r>
        <w:rPr>
          <w:sz w:val="2"/>
          <w:szCs w:val="2"/>
          <w:lang w:eastAsia="ja-JP"/>
        </w:rPr>
      </w:r>
    </w:p>
    <w:p>
      <w:pPr>
        <w:pStyle w:val="Normal"/>
        <w:widowControl/>
        <w:bidi w:val="0"/>
        <w:spacing w:lineRule="auto" w:line="276" w:before="0" w:after="200"/>
        <w:rPr>
          <w:rStyle w:val="Style15"/>
          <w:b/>
          <w:b/>
          <w:bCs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Подпись к таблице_"/>
    <w:basedOn w:val="Style14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0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exact" w:line="413" w:before="0" w:after="0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at.Mugizov@tatar.ru" TargetMode="External"/><Relationship Id="rId3" Type="http://schemas.openxmlformats.org/officeDocument/2006/relationships/hyperlink" Target="https://edu.tatar.ru/cheremshan/lic/cherem/licey/shtat/director" TargetMode="External"/><Relationship Id="rId4" Type="http://schemas.openxmlformats.org/officeDocument/2006/relationships/hyperlink" Target="mailto:Marat.Mugizov@tatar.ru" TargetMode="External"/><Relationship Id="rId5" Type="http://schemas.openxmlformats.org/officeDocument/2006/relationships/hyperlink" Target="https://edu.tatar.ru/cheremshan/lic/cherem/licey/shtat/directo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00:00Z</dcterms:created>
  <dc:creator>Лилия</dc:creator>
  <dc:description/>
  <dc:language>en-US</dc:language>
  <cp:lastModifiedBy>Лилия</cp:lastModifiedBy>
  <dcterms:modified xsi:type="dcterms:W3CDTF">2014-12-12T10:00:00Z</dcterms:modified>
  <cp:revision>2</cp:revision>
  <dc:subject/>
  <dc:title/>
</cp:coreProperties>
</file>